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2/2025. (IV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iCs/>
        </w:rPr>
      </w:pPr>
      <w:bookmarkStart w:id="2" w:name="_Hlk161910839"/>
      <w:bookmarkEnd w:id="2"/>
      <w:r>
        <w:rPr>
          <w:rFonts w:cs="Arial" w:ascii="Arial" w:hAnsi="Arial"/>
          <w:iCs/>
        </w:rPr>
        <w:t>Hévíz Város Önkormányzat Képviselő-testülete 2025. évben a nyári szünet idejére ingyenesen biztosítja a hévízi lakóhelyű, vagy az életvitelszerűen a bejelentett hévízi tartózkodási helyén lakó rendszeres gyermekvédelmi kedvezményre jogosult gyermek részére a déli meleg főétkezést, amennyiben azt a szülő vagy törvényes képviselő írásban kérelmezi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az ingyenesen biztosított déli meleg főétkezés időtartamát, a kedvezményre jogosultak teljes körére vonatkozóan, 49 munkanapban határozza meg, amely 2025. június 23. napjától 2025. augusztus 29. napjáig szó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:</w:t>
      </w:r>
      <w:r>
        <w:rPr>
          <w:rFonts w:cs="Arial" w:ascii="Arial" w:hAnsi="Arial"/>
          <w:iCs/>
        </w:rPr>
        <w:tab/>
        <w:t>2025. augusztus 31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iCs/>
          <w:spacing w:val="2"/>
          <w:sz w:val="22"/>
          <w:szCs w:val="22"/>
        </w:rPr>
      </w:pPr>
      <w:r>
        <w:rPr>
          <w:rFonts w:cs="Arial" w:ascii="Arial" w:hAnsi="Arial"/>
          <w:iCs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3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3:03:00Z</dcterms:modified>
  <cp:revision>2</cp:revision>
  <dc:subject/>
  <dc:title/>
</cp:coreProperties>
</file>